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15163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32138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4030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95250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