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8998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8298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73766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22425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