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16269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504170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