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90921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81795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24294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