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89472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8947289"/>
      <w:bookmarkStart w:id="1" w:name="__Fieldmark__0_40489472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